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</w:rPr>
        <w:t>Г</w:t>
      </w:r>
      <w:r>
        <w:rPr>
          <w:rFonts w:cs="Liberation Serif" w:ascii="Liberation Serif" w:hAnsi="Liberation Serif"/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01.2023</w:t>
        <w:tab/>
        <w:tab/>
        <w:tab/>
        <w:tab/>
        <w:tab/>
        <w:tab/>
        <w:tab/>
        <w:tab/>
        <w:tab/>
        <w:tab/>
        <w:tab/>
        <w:t>№ 78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</w:rPr>
        <w:t>п. 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бюджетный прогноз  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на долгосрочный период до 2025 года, утвержденный постановлением Главы муниципального образования «Каменский городской округ» </w:t>
      </w:r>
    </w:p>
    <w:p>
      <w:pPr>
        <w:pStyle w:val="ConsPlusTitl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от 24.02.2022 № 294/1</w:t>
      </w:r>
    </w:p>
    <w:p>
      <w:pPr>
        <w:pStyle w:val="ConsPlusNormal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 соответствии с пунктом 10 Порядка разработки и  утверждения бюджетного прогноза муниципального образования «Каменский городской округ» на долгосрочный период, утвержденного постановлением Главы муниципального образования «Каменский городской округ» от 05.10.2015 № 2667 «Об утверждении Порядка разработки и  утверждения бюджетного прогноза муниципального образования «Каменский городской округ» на долгосрочный период»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 Внести в бюджетный прогноз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муниципального образования «Каменский городской округ» на долгосрочный период до 2025 года, утвержденный постановлением </w:t>
      </w:r>
      <w:r>
        <w:rPr>
          <w:rFonts w:cs="Liberation Serif" w:ascii="Liberation Serif" w:hAnsi="Liberation Serif"/>
          <w:sz w:val="28"/>
          <w:szCs w:val="28"/>
        </w:rPr>
        <w:t xml:space="preserve">Главы муниципального образования «Каменский городской округ» от 24.02.2022 № 294/1 «Об утверждении </w:t>
      </w:r>
      <w:r>
        <w:rPr>
          <w:rFonts w:cs="Liberation Serif" w:ascii="Liberation Serif" w:hAnsi="Liberation Serif"/>
          <w:bCs/>
          <w:sz w:val="28"/>
          <w:szCs w:val="28"/>
        </w:rPr>
        <w:t>бюджетного прогноза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го образования «Каменский городской округ» на долгосрочный период до 2025 года» следующие изменения: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1.1. Приложения № 1 и № 2 к бюджетному прогнозу муниципального образования «Каменский городской округ» на долгосрочный период до 2025 года изложить в новой редакции (приложение).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стоящее постановление разместить на официальном сайте муниципального образования «Каменский городской округ». 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 исполнением настоящего постановления возложить на заместителя  Главы Администрации по экономике и финансам  А.Ю. Кошкарова.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7">
    <w:name w:val="Заголовок 7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9:00Z</dcterms:created>
  <dc:creator>Татьяна</dc:creator>
  <dc:description/>
  <cp:keywords/>
  <dc:language>en-US</dc:language>
  <cp:lastModifiedBy>Злата Прошкина</cp:lastModifiedBy>
  <cp:lastPrinted>2023-01-18T12:29:00Z</cp:lastPrinted>
  <dcterms:modified xsi:type="dcterms:W3CDTF">2023-01-18T07:29:00Z</dcterms:modified>
  <cp:revision>50</cp:revision>
  <dc:subject/>
  <dc:title>Документ предоставлен КонсультантПлюс</dc:title>
</cp:coreProperties>
</file>